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66445</wp:posOffset>
                </wp:positionH>
                <wp:positionV relativeFrom="paragraph">
                  <wp:posOffset>44450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10.03.2017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97794613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49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3.5pt;mso-position-vertical-relative:text;margin-left:6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10.03.2017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05849454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49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“Гражданское общество – ЗАТО Железногорск”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риложение № 1 к постановлению Администрации ЗАТО          г. Железногорск от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</w:rPr>
        <w:t xml:space="preserve">Об утверждении муниципальной програм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Гражданское общество – ЗАТО Железногорск»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1.1. 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раздела «Паспорт муниципальной программы ЗАТО Железногорск»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 2017 по 2019 год составляет – 57 775 189,22 рублей, в том числе за счет средств местного бюджета – 57 775 189,22 рублей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по годам:</w:t>
            </w:r>
          </w:p>
          <w:p>
            <w:pPr>
              <w:pStyle w:val="ConsPlusNormal"/>
              <w:tabs>
                <w:tab w:val="clear" w:pos="720"/>
                <w:tab w:val="left" w:pos="483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общий объем финансирования программы – 19 312 991,22 рублей,</w:t>
            </w:r>
          </w:p>
          <w:p>
            <w:pPr>
              <w:pStyle w:val="ConsPlusNormal"/>
              <w:tabs>
                <w:tab w:val="clear" w:pos="720"/>
                <w:tab w:val="left" w:pos="48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8 году общий объем финансирования программы  – 19 231 099,00 рублей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общий объем финансирования программы – 19 231 099,00 рублей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 Раздел 8 «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еализации муниципальной программы» изложить в новой редакции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8. 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 же перечень реализуемых ими мероприятий, в случае участия в реализации муниципальной программы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Финансовое обеспечение программы осуществляется за счет средств местного бюджета.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щий объем финансирования программы с 2017 по 2019 год составляет – 57 775 189,22 рублей, в том числе за счет средств местного бюджета – 57 775 189,22 рублей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инансирование программы по годам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общий объем финансирования программы – 19 312 991,22 рублей,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8 году общий объем финансирования программы  – 19 231 099,00 рублей,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2019 году общий объем финансирования программы – 19 231 099,00 рублей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по уровням бюджетной системы представлена в приложении № 2 к настоящей программе.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 Приложение № 1 к муниципальной программе изложить в новой редакции согласно приложению № 1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4. Приложение № 2 к муниципальной программе изложить в новой редакции согласно приложению № 2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Железногорск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администрации ЗАТО г. Железногорск по общим вопросам А.В. Шевченк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а  администрации                                                                        </w:t>
        <w:tab/>
        <w:t xml:space="preserve">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basedOn w:val="Style11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9:08:00Z</dcterms:created>
  <dc:creator>Бутова Оля</dc:creator>
  <dc:description/>
  <cp:keywords/>
  <dc:language>en-US</dc:language>
  <cp:lastModifiedBy>Pikalova</cp:lastModifiedBy>
  <cp:lastPrinted>2017-03-06T16:34:00Z</cp:lastPrinted>
  <dcterms:modified xsi:type="dcterms:W3CDTF">2017-03-15T07:16:00Z</dcterms:modified>
  <cp:revision>7</cp:revision>
  <dc:subject/>
  <dc:title> </dc:title>
</cp:coreProperties>
</file>